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These are instructions for building the tables used by the Gene 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hgNear) -- these are often also used by hg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n't start these until there is a knownGene track, or a tr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ual genePred fields followed by a proteinID field with SwissProt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 -*- mode: sh;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up db variable (you'll actually need to re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each ssh until we work out a bette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h hgw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b = hg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uster together various alt-splicing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lusterGenes $db knownGene knownIsoforms know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se doHgNearBlastp.pl to run blastp on knownGene proteins vs. 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s. other Gene Sorter organisms (most recent db for each organi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-p /cluster/data/$db/bed/hgNearBla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cluster/data/$db/bed/hgNearBla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peptide sequences for each db's hgNear gen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redToFa $db knownGenePep $db.known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redToFa mm8 knownGenePep mm8.known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redToFa rn4 knownGenePep rn4.known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redToFa danRer3 ensPep danRer3.ensPep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redToFa dm3 flyBasePep dm3.flyBasePep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redToFa ce2 sangerPep ce2.sangerPep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redToFa sacCer1 sgdPep sacCer1.sgdPep.f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ure doHgNearBlastp.pl.  Use recipBest for all organisms more d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an mammal-mammal.  For mammal-mammal, synBlastp.csh is us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loading the table with doHgNearBlast.pl results -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: If $db is not a mammal, then recipBest is probably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r all queryD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: if $db does not have knownGene, then change targetGeneset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 the root of whatever geneset hgNear uses for $db (e.g. sang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ngerGene, flyBase for flyBaseGene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&lt; _EOF_ &gt;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st human vs. other Gene Sorter or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use, rat, zebrafish, fly, worm, y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GenesetPrefix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Db hg1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Dbs mm8 rn4 danRer3 dm3 ce2 sacC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Best danRer3 dm3 ce2 sacC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19Fa    /cluster/data/hg19/bed/hgNearBlastp/hg19.known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8Fa     /cluster/data/hg19/bed/hgNearBlastp/mm8.known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n4Fa     /cluster/data/hg19/bed/hgNearBlastp/rn4.known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Rer3Fa /cluster/data/hg19/bed/hgNearBlastp/danRer3.ensPep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Fa     /cluster/data/hg19/bed/hgNearBlastp/dm3.flyBasePep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2Fa     /cluster/data/hg19/bed/hgNearBlastp/ce2.sangerPep.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er1Fa /cluster/data/hg19/bed/hgNearBlastp/sacCer1.sgdPep.f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Dir /cluster/data/hg19/bed/hgNearBla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 /san/sanvol1/scratch/hg19HgNearBla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_EOF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n with -noLoad so we can eyeball files, manually load $db tabl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later overload other databases' hgBlastTab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HgNearBlastp.pl -noLoad config.ra &gt;&amp; do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-f do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n the load scripts for dm3 tables manually as sugg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of doHgNearBlastp.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elf-blastp (knownBlastp) and $db.??BlastTab 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* -noLoad was specified -- you can run this script manually to load hg19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hg19.hg19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* -noLoad was specified -- you can run these scripts manually to load hg19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hg19.mm8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hg19.rn4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hg19.danRer3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hg19.dm3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hg19.ce2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hg19.sacCer1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ammal-mammal pairs, run synBlastp.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Blastp.csh $db 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Blastp.csh $db r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**When hgNearOk is set for $db on the RR**, load *.hgBlastTa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separate push reques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* -noLoad was specified -- you can run these scripts manually to load hgBlastTab in query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mm8.hg19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rn4.hg19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danRer3.hg19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dm3.hg19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ce2.hg19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sacCer1.hg19/loadPairwise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ammal-mammal pairs, run synBlastp.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Blastp.csh mm8 $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Blastp.csh rn4 $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PPINGS TO OTHER SETS OF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able that maps between known genes and Ref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pToGene $db refGene knownGene knownToRef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able that maps between known genes and Locu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mrnaAcc,locusLinkId from refLink" | hgsql -N $db &gt; refTo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pToGene $db refGene knownGene knownToLocusLink -lookup=refTo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able that maps between known genes and Pfa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pViaSwissProt $db knownGene name proteinID Pfam knownToPf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able that maps between known genes and other datas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y exist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pToGene $db HInvGeneMrna knownGene knownToH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gMapToGene $db allenBrainAli -type=psl knownGene knownToAllenB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pToGene $db ensGene knownGene knownToEnse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pToGene $db snp130 knownGene knownToCdsSnp -all -cds -ignoreSt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RESSION: MAPPING +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reate a table that maps between known ge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nice affyUcla express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pToGene "-type=bed 12" $db affyUclaNorm knownGene knownToU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expression distance table.  This will take about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src/hg/near/hgExp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$db affyUcla affyUclaExp knownExpDistance -weights=affyUcla.weight -lookup=knownToU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 and load the GN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cluster/data/$db/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affyGn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ffyGn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yPslAndAtlasToBed -newType ../affyU95.psl /projects/compbio/data/microarray/affyGnfHuman/data_public_U95 affyGnfU95.tab affyGnfU95Exps.tab -shor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sql $db &lt; ~/src/hg/affyGnf/affyGnfU95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reate table that maps between known ge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GN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apToGene $db affyU95 knownGene knownToU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~/src/hg/near/hgExp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hgExpDistance $db affyGnfU95 affyGnfU95Exps knownGnfDistance -lookup=knownToU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$db hgFixed.gnfHumanU95MedianRatio hgFixed.gnfHumanU95MedianExps gnfU95Distance -lookup=knownToU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 worm di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hgExpDistance ce1 kimLifeCycleMedian kimWormLifeCycleMedian kimExp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ce1 hgFixed.kimWormLifeMedianRatio hgFixed.kimWormLifeMedianExps kimExp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 mouse di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mm3 affyGnfU74A affyGnfU74AExps affyGnfU74ADistance -lookup=knownToU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mm3 affyGnfU74B affyGnfU74BExps affyGnfU74BDistance -lookup=knownToU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mm3 affyGnfU74C affyGnfU74CExps affyGnfU74CDistance -lookup=knownToU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sure that GO database i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 in /cluster/store1/geneOnt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markd did this when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Rankprop homology score and PSI-BLAST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s rankprop code from Bill Noble &lt;noble@gs.washing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includes scripts to build these tables on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un psi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h hgw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/cluster/bluearc/markd/rank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 /cluster/bluearc/markd/rank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k rankprop to wor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 -s /cluster/store7/markd/rankprop/rankprop/bi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-p blas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blast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s.sw+tr is human swissprot+trembl (on hgw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/bin/cluster-blast-setup hs.sw+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h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/cluster/bluearc/markd/rankprop/blastRun/hs.sw+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create jobs.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try 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ne job crashed on Query=P01722, no idea why; remove it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nish up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/bin/cluster-blast-finishup hs.sw+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un rank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ankprop run, on rack9 due to memory sies of kk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sh kk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/cluster/bluearc/markd/rankprop/rankpRu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/bin/cluster-rankprop-setup -maxHits 1000 hs.sw+tr/max1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hs.sw+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create jobs.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try, push,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/bin/cluster-rankprop-finishup  hs.sw+tr/max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/cluster/bluearc/markd/rankprop/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adRankProp -noKgIdFile=hs.sw+tr/max1k.hg17.nokg.spids hg17 rankProp hs.sw+tr/max1k.rankp.gz &gt;&amp;hs.sw+tr/max1k.hg17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adPsiBlast hg17 spPsiBlast hs.sw+tr.eval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aamp andy pohl did this when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uman data from Shyamsundar R, et al. (2005) Genome Biol 6(3):R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hg17 hgFixed.humanNormalRatio hgFixed.humanNormalExps humanNormalDistance -lookup=knownToLocus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use landscap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mm6 hgFixed.mouseLandscape hgFixed.mouseLandscapeExps mouseLandscapeDistance -lookup=knownTo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aking some distance tables after the knownGene updates (DONE 01/24/2006 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urrent working directory irrelevant... it's all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mm6 hgFixed.mouseLandscape hgFixed.mouseLandscapeExps mouseLandscapeDistance -lookup=knownToXM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hg17 hgFixed.gladHumES hgFixed.gladHumESExps gladHumESDistance -lookup=knownToGnfAtla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galt 2005-06-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2p Protein-to-protein network - P2P column and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wrote the hgNetDist program to calculate network-distances for all gene pairs from gene-to-gene edges in input data .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Floyd-Warshall dynamic program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.tab files are from Josh Stuart /cluster/home/jstuart/Data/Interaction/P2P/{Worm,Fly,Yeast}/Compendium/data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have also deposited copies of the .tab files used in /cluster/data/$db/p2p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entries to hgNearData/$species/{orderDb,columbDb}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hgNearData/$species/p2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hgNearData/p2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ast: (1.5 hours for about 5000 genes, 24452 e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gNetDist yeastP2P.tab sacCer1 yeastP2P -threshol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y: (3 hours for about 6500 genes, 19993 e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emporary table bdgpGeneFb2Bdgp was constructed just for fly from this sq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table bdgpGeneFb2Bdg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lect flyBaseId, name bdgpName from bdgpGene a, bdgpGeneInf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SUBSTRING_INDEX(name, "-R", 1) = bdgpName order by flyBaseId, bdgp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gNetDist flytest.tab dm1 flyP2P -threshold=2 -sqlRemap="select flyBaseId, bdgpName from bdgpGeneFb2Bd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m: (15 minutes for about 2514 genes, 3871 edges - interaction data available is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gNetDist wormP2P.tab ce2 wormP2P -threshold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LYP2P (DONE 2006-02-06 an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h hgw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cluster/data/dm2/bed/p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cluster/data/dm2/p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/cluster/data/dm1/p2p/flyP2P.tab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NetDist flyP2P.tab dm2 flyP2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qlRemap='select fbgn,name from flyBase2004Xre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(galt 2006-07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uman p2p Protein-to-protein network - P2P column and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used the hgNetDist program to calculate network-distances for all gene pairs from gene-to-gene edges in inpu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have also deposited copies of the .tab files used in /cluster/data/$db/p2p/{vidal,wa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entries to hgNearData/Human/{orderDb,columbDb}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hgNearData/Human/{vidal,wanker}P2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vi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nature04209-s17.xls | gawk '{print $1 "\t" $3 "\t" "1.0"}' &gt; humanVidal.p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LoadNetDist humanVidal.p2p hg18 humanVidalP2P -threshold=2 -sqlRemap="select distinct locusLinkID, kgID from refLink, kgXref where refLink.mrnaAcc = kgXref.mR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ed to hgNearData/Human/hg18/columnDb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vidal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stance humanVidalP2P query targe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abel Vidal 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abel Human Protein-Protein Interaction Network from Marc V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ed to hgNearData/Human/hg18/orderDb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vidal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abel Vidal Protein-to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abel P2P Network Distance to Selected Gene from Marc Vid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air humanVidalP2P query target dista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table_S3.txt | gawk '{print $4 "\t" $7 "\t" "1.0"}' &gt; humanWanker.p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NetDist wanker/humanWanker.p2p hg18 humanWankerP2P -threshold=2 -sqlRemap="select distinct locusLinkID, kgID from refLink, kgXref where refLink.mrnaAcc = kgXref.mR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d exactly the same for hg17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d the same thing to the .ra files all over again for name wankerP2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how amount of overlap between Vidal and Wanker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These following queries joining both P2P data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glacial until I added these better inde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ninny on humanVidalP2P(query(9),target(9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ninny on humanWankerP2P(query(9),target(9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*) from humanVidalP2P v, humanWankerP2P w where v.query=w.query and v.target=w.targe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| count(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#|     166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(galt 2006-09-15 thru 2006-11-0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PRD 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uman p2p Protein-to-protein network - P2P column and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 used the hgNetDist program to calculate network-distances for all gene pai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-to-gene edges in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extended hgNetDist to handle two situations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e is duplicate pairs.  I have now made it sort the input b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o that priority is given to the record for the pair with the shortes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hen further records for the same pair occur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wo is supporting explicit values for self.  Until now, thes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 occur in the data, and an automatic self distance of 0 was p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imply to make GS slightly easier to use.  Now I can preserve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f any given in the input for self-self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n Hsu first downloaded the "single" xml to /cluster/store12/hprd/060906/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TODO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 have also deposited copies of the .tab files used in /cluster/data/$db/p2p/hprd/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I also put the source code for hprdRu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entries to hgNearData/Human/{orderDb,columbDb}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hgNearData/Human/hprdP2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hp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nually repaired the single.xml file as approved by H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 remove one unneeded tag and one invalid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Also had to remove the colon in the names like xmlns:x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HPRD_SINGLE_PSIMI_060106.xml single-fixed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utoDtd had a bug in that it thinks "02995"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en it is clearly better handled as an 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auses it to truncate leading zeros (atoi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lost.  But since knownToHprd has leading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causes failure of some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compensate, pad leading zeros in p2p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im said I could fix it so I did and checke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td single-fixed.xml out.dtd out.stats -tree=out.tree -atree=out.a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unts from stats: interaction 34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parser with autoXml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Xml out.dtd hp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 wrote hprdRun.c using hprd.c,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 I ran it to create p2p file (distance 1.5 for complex) and a separate comple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 jim requeste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dRun single-fixed.xml hprd.p2p hprdComplex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icipant count=1 which is &lt; 2 for participant id = 66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known problem with their .xml confirmed by HPRD,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NetDist hprd.p2p hg18 humanHprdP2P -weighted -threshold=2 -sqlRemap="select distinct value, name from knownToHp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ab=hprd.p2p db=hg18 table=humanHprd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ing edges hprd.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Count(edges)=43567 for hprd.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ginning processing sqlRemap query [select distinct value, name from knownToHp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ginning processing data hprd.p2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 of nodes=8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12 sqlRemap misses!  see missing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.g. id 6257 not found in aliasH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testing shows that 8486 out of 8898 hprid's match hit in knownToH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so that is sufficient cove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gsql hg18 -e 'drop table if exists humanHprdP2P; create table humanHprdP2P (query varchar(255), target varchar(255), distance float);'</w:t>
      </w:r>
    </w:p>
    <w:p>
      <w:pPr>
        <w:pStyle w:val="PreformattedText"/>
        <w:bidi w:val="0"/>
        <w:spacing w:before="0" w:after="0"/>
        <w:jc w:val="left"/>
        <w:rPr/>
      </w:pPr>
      <w:r>
        <w:rPr/>
        <w:t>#hgsql hg18 -e 'load data local infile "hgNetDist.tmp.tab" into table humanHprdP2P ignore 1 lines;'</w:t>
      </w:r>
    </w:p>
    <w:p>
      <w:pPr>
        <w:pStyle w:val="PreformattedText"/>
        <w:bidi w:val="0"/>
        <w:spacing w:before="0" w:after="0"/>
        <w:jc w:val="left"/>
        <w:rPr/>
      </w:pPr>
      <w:r>
        <w:rPr/>
        <w:t>#hgsql hg18 -e 'create index query on humanHprdP2P (query(8))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ed to hgNearData/Human/hg18/columnDb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prd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stance humanHprdP2P query targe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abel HPRD 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abel Human Protein-Protein Interaction Network from the Human Reference Prote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Url http://www.hprd.org/protein/%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UrlQuery select value from knownToHprd where name=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ed to hgNearData/Human/hg18/orderDb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prdP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abel HRPD Protein-to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abel P2P Network Distance to Selected Gene from the Human Reference Prote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air humanHprdP2P query target distan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d exactly the same for hg17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de hgNear/hgNearData/Human/hprdP2p.html descrip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to c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vs committed hgNear changes requested by H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linking from the Interaction pair to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on their site.  see itemUrlQuery in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PRD requested an illustration describing the network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ike Long helped me do the artwork with illustra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oftware.  The final .png is checked into browser/images/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copied to hgwdev:/usr/local/apache/imag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image is referred to by hprdP2p.html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ecked in changes to .ra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it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pushQ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(kent 2009-10-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PRD p2p update used in hg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go to http://www.hprd.org, follow the download link, fill in the inform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est for academic users, and download HPRD_SINGLE_PSIMI_070609.xml.tar.gz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hive/data/outside/hprd/070609, and then unpack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hive/data/outside/hprd/07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-zxvf HPRD_SINGLE_PSIMI_070609.xml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w run the hprdXmlToTab program, which was largely generated by autoDtd/auto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rdXmlToTab HPRD_SINGLE_PSIMI_070609.xml p2p.tab complex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action count = 40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w use hgNetDist to generate pathLengthrs file.  This takes an hour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NetDist -verbose=2 -weighted -threshold=2 p2p.tab hprd.path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(kg3 hg19 upgrade done kent 2009-10-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g3 hg19 creation of Human p2p Protein-to-protein network - P2P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could just reuse the pathLengths files calculated in the hg18 buil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don't depend on a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py in from hg18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/hive/data/genomes/hg18/p2p /hive/data/genomes/hg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LoadNetDist /hive/data/outside/hprd/070609/hprd.pathLengths hg19 humanHprdP2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qlRemap="select distinct value, name from knownToHp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hgLoadNetDist 86 id-remapping misses, see missing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LoadNetDist /hive/data/genomes/hg19/p2p/vidal/humanVidal.pathLengths hg19 humanVidalP2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qlRemap="select distinct locusLinkID, kgID from refLink, kgXref where refLink.mrnaAcc = kgXref.mRN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hgLoadNetDist 22 id-remapping misses, see missing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gLoadNetDist /hive/data/genomes/hg19/p2p/wanker/humanWanker.pathLengths hg19 humanWankerP2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qlRemap="select distinct locusLinkID, kgID from refLink, kgXref where refLink.mrnaAcc = kgXref.mRN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hgLoadNetDist 54 id-remapping misses, see missing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fy All Exon GeneSorter column. (DONE Andy, 2008-03-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 - in future doing this in genome databas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gFixed, since it needs to change with each gene buil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ing so as part of UCSC Genes update, Jim Kent, 2008-07-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h hgw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cluster/data/hg18/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affyAllExonGs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ffyAllExonGsColumn/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* from knownGene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sql hg18 | tail -n+2 &gt; knownGene.g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elect -inFmt=genePred -selectFmt=bed -idOut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/affyHumanExon/affyHuEx1.bed knownGene.gp i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* from affyHumanExon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sql hgFixed | tail +2 &gt; exp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yAllExonGSColumn expData.txt ids.txt colum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adSqlTab hgFixed affyHumanExonGs expData.sql colum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RatioMicroarray -database=hgFixed -clump=affyHumanExon.ra -minAbsVal=0.01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HumanExonGs affyHumanExonGs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edianMicroarray hgFixed affyHumanExonGs affyHumanExonEx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HumanExon.ra affyHumanExonGsMedian affyHumanExonMedianEx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edianMicroarray hgFixed affyHumanExonGsRati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HumanExonExps affyHumanExon.ra affyHumanExonGsRatioMedi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HumanExonMedianEx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hgFixed affyHumanExonGsRatioMedi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HumanExonGsMedianExps affyHumanExonGsRatioMedian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ffy All Exon GeneSorter column human redo, mouse and r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ONE (2009-01-29, 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uman first, although mm8 and rn4 have the most conci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h hgw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hive/data/genomes/hg18/bed/affyAllExonGs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~/kent/src/hg/lib/exp{Data,Record}.sq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* from knownGene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sql hg18 | tail -n+2 &gt; knownGene.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 ../affyAllExonProbes/hg18.bed.g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d 's/\([[:digit:]]\+\)|[[:alpha:]]\+/\1/' &gt; probes.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elect -inFmt=genePred -selectFmt=bed -idOut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s.bed knownGene.gp i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name,expCount,expScores from affyExonTissues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sql hg18 | tail -n+2 &gt; exp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yAllExonGSColumn expData.txt ids.txt colum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adSqlTab hg18 affyExonTissuesGs expData.sql colum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edianMicroarray hg18 affyExonTissuesGs affyExonTissuesEx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HumanExon.ra affyHumanExonGsMedian affyHumanExonMedianEx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-A5 affyExonTissuesAll ~/hg/makeDb/hgCgiData/Human/microarrayGroups.ra | grep names | sed 's/^names //; s/,$//' | tr ',' '\n' | awk 'BEGIN{OFS="\t"; id=0;}{ print id, $1, $1, "n/a", "n/a", "n/a", "3", "n/a,n/a,"$1","; id = id + 1;}' &gt; all.exp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adSqlTab hg18 affyExonTissuesGsExps expRecord.sql all.exp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&lt; "EOF" &gt; affyExonTissuesG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 breast 0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bellum cerebellum 3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heart 6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kidney 9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liver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muscle 15 16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 pancreas 18 1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e prostate 21 22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en spleen 24 25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s testes 27 28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oid thyroid 30 31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&lt; ema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hg18 affyExonTissuesGsMedi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ExonTissuesGsMedianExps affyExonTissuesGsMedian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/hive/data/genomes/mm9/bed/affyAllExonGs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hive/data/genomes/mm9/bed/affyAllExonGs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~/kent/src/hg/lib/exp{Data,Record}.sq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* from knownGene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sql mm9 | tail -n+2 &gt; knownGene.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create table knownToKnown (name varchar(255) not null, value varchar(255) not null, index(name(7)))" | hgsql mm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's/^\(\&lt;.\S\+\&gt;\).*/\1\t\1/' knownGene.gp &gt; knownToKnow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ad data local infile \'knownToKnown.txt\' into table knownToKnown | hgsql mm9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 ../affyAllExonProbes/mm9.bed.g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d 's/\([[:digit:]]\+\)|[[:alpha:]]\+/\1/' &gt; probes.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elect -inFmt=genePred -selectFmt=bed -idOut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s.bed knownGene.gp i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name,expCount,expScores from affyExonTissues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sql mm9 | tail -n+2 &gt; exp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yAllExonGSColumn expData.txt ids.txt colum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adSqlTab mm9 affyExonTissuesGs expData.sql colum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-A5 affyExonTissuesGroupByTissueMedian ~/hg/makeDb/hgCgiData/Mouse/microarrayGroups.r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rep names | sed 's/names //; s/,$//' | tr ',' '\n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wk 'BEGIN{OFS=" "; ix=0;}{print $1, $1, ix, ix+1, ix+2; ix = ix + 3;}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ffyExonTissuesG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-A5 affyExonTissuesAll ~/hg/makeDb/hgCgiData/Mouse/microarrayGroups.ra | grep names | sed 's/^names //; s/,$//' | tr ',' '\n' | awk 'BEGIN{OFS="\t"; id=0;}{ print id, $1, $1, "n/a", "n/a", "n/a", "3", "n/a,n/a,"$1","; id = id + 1;}' &gt; all.exp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adSqlTab mm9 affyExonTissuesGsExps expRecord.sql all.exp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edianMicroarray mm9 affyExonTissuesGs mm9.affyExonTissuesGsEx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ExonTissuesGs.ra affyExonTissuesGsMedian mm9.affyExonTissuesGsMedianEx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mm9 affyExonTissuesGsMedi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ExonTissuesGsMedianExps affyExonTissuesGsMedian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/hive/data/genomes/rn4/bed/affyAllExonGs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hive/data/genomes/rn4/bed/affyAllExonGs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~/kent/src/hg/lib/exp{Data,Record}.sq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* from knownGene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sql rn4 | tail -n+2 &gt; knownGene.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create table knownToKnown (name varchar(255) not null, value varchar(255) not null, index(name(7)))" | hgsql 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's/^\(\&lt;.\S\+\&gt;\).*/\1\t\1/' knownGene.gp &gt; knownToKnow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ad data local infile \'knownToKnown.txt\' into table knownToKnown | hgsql rn4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 ../affyAllExonProbes/rn4.bed.g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d 's/\([[:digit:]]\+\)|[[:alpha:]]\+/\1/' &gt; probes.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elect -inFmt=genePred -selectFmt=bed -idOut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s.bed knownGene.gp i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name,expCount,expScores from affyExonTissues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sql rn4 | tail -n+2 &gt; exp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yAllExonGSColumn expData.txt ids.txt colum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adSqlTab rn4 affyExonTissuesGs expData.sql colum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-A5 affyExonTissuesGroupByTissueMedian ~/hg/makeDb/hgCgiData/Mouse/microarrayGroups.r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rep names | sed 's/names //; s/,$//' | tr ',' '\n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wk 'BEGIN{OFS=" "; ix=0;}{print $1, $1, ix, ix+1, ix+2; ix = ix + 3;}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ffyExonTissuesG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-A5 affyExonTissuesAll ~/hg/makeDb/hgCgiData/Mouse/microarrayGroups.ra | grep names | sed 's/^names //; s/,$//' | tr ',' '\n' | awk 'BEGIN{OFS="\t"; id=0;}{ print id, $1, $1, "n/a", "n/a", "n/a", "3", "n/a,n/a,"$1","; id = id + 1;}' &gt; all.exp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adSqlTab rn4 affyExonTissuesGsExps expRecord.sql all.exp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edianMicroarray rn4 affyExonTissuesGs rn4.affyExonTissuesGsEx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ExonTissuesGs.ra affyExonTissuesGsMedian rn4.affyExonTissuesGsMedianEx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rn4 affyExonTissuesGsMedi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ExonTissuesGsMedianExps affyExonTissuesGsMedian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/hive/data/genomes/mm8/bed/affyAllExonGs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hive/data/genomes/mm8/bed/affyAllExonGs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~/kent/src/hg/lib/exp{Data,Record}.sq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* from knownGene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sql mm8 | tail -n+2 &gt; knownGene.g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create table knownToKnown (name varchar(255) not null, value varchar(255) not null, index(name(7)))" | hgsql 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's/^\(\&lt;.\S\+\&gt;\).*/\1\t\1/' knownGene.gp &gt; knownToKnow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oad data local infile \'knownToKnown.txt\' into table knownToKnown | hgsql 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 ../affyAllExonProbes/mm8.bed.gz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d 's/\([[:digit:]]\+\)|[[:alpha:]]\+/\1/' &gt; probes.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elect -inFmt=genePred -selectFmt=bed -idOutp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es.bed knownGene.gp i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"select name,expCount,expScores from affyExonTissues"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gsql mm8 | tail -n+2 &gt; expDat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yAllExonGSColumn expData.txt ids.txt colum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adSqlTab mm8 affyExonTissuesGs expData.sql colum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-A5 affyExonTissuesGroupByTissueMedian ~/hg/makeDb/hgCgiData/Mouse/microarrayGroups.r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rep names | sed 's/names //; s/,$//' | tr ',' '\n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wk 'BEGIN{OFS=" "; ix=0;}{print $1, $1, ix, ix+1, ix+2; ix = ix + 3;}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ffyExonTissuesG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-A5 affyExonTissuesAll ~/hg/makeDb/hgCgiData/Mouse/microarrayGroups.ra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rep names | sed 's/^names //; s/,$//' | tr ',' '\n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wk 'BEGIN{OFS="\t"; id=0;}{ print id, $1, $1, "n/a", "n/a", "n/a", "3", "n/a,n/a,"$1","; id = id + 1;}' &gt; all.exp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adSqlTab mm8 affyExonTissuesGsExps expRecord.sql all.exp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MedianMicroarray mm8 affyExonTissuesGs mm8.affyExonTissuesGsEx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ExonTissuesGs.ra affyExonTissuesGsMedian mm8.affyExonTissuesGsMedianEx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xpDistance mm8 affyExonTissuesGsMedi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yExonTissuesGsMedianExps affyExonTissuesGsMedianD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