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ation of the Multiple Alignment Format (.maf)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alignment format stores a seri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a format that is easy to parse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.  We apologize for creating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format.  We realiz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existence.  What motivates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ultiple alignments at the dna lev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enomes. The existing formats we a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ared towards multiple alignments of singl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 considerable extension at the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genomic issues such as forwar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directions,  multiple pieces to th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of a file with two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sequence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af version=1 scoring=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lastz 8.91 02-Jan-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=0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uman_hoxa 100  9 + 100257 ACA-T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rse_hoxa 120 10 -  98892 ACAATTG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ugu_hoxa   88  8  + 90788 ACA--TG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=0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uman_unc 9077 8 + 10998 ACAG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rse_unc 4555 6 -  5099 ACA--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ugu_unc  4000 4 +  4038 AC---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f format is line oriented. Multiple align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a blank line.  Each sequence in an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single line, which can get quite long.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are delimited by any white space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# are considered comments.  Lin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## can be ignored by most programs, bu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data of one form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roken into paragraphs that termi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Within a paragraph the first wor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's type.  Each multiple alignm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by itself that begins with an 'a'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's' line for each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.  Parsers for now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aragraphs, and other types of l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paragraph. Parsers should also ign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fo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.maf file begins with ##ma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followed by whitespace separated variable=value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*not* be white space surrounding the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Required.  Currently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- Optional. A name for the scoring sche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gnments.  The current scoring sche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- roughly corresponds to blast bit values -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points per aligning base minus penalties f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z - blastz scoring scheme - roughly 100 points pe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ility - some score normalized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- Optional. Name of program genera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 ignore variables they do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ignment begins with an 'a' line.  The 'a'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=value pairs.   There are no required name=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- Optional. Floating point score. If thi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good practice to also define scoring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- Optional.  Positive integer value. 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ultiple pass alignments such as blas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ws which pass this alignmen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cally the pass 1 will find the strongest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ome-wide,  and pass 2 will find weaker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first pass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Lin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lines together with the a lines define a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lines have the following fields which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ather than name=value 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this will be the first word following the '&gt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a file that was input to the multiple al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- The start of the aligning region in the sour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zero based number. If the strand fiel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 then this is the start relative to the reverse-co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- The size of the aligning region in the source sequ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equal to the number of non-dash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ignment text fiel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d - Either '+' or '-'.  If '-' then the alignmen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comple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Size - The size of the entire source sequence, not just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The bases (or amino acids) in the alignment and any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lines are optional.  They are used by the browser to display synt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An i line must immediately follow the s line that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re is no s line for that species in the curr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 lines have the following fields which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ather than name=value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hould match the s line above the 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Status - the syntenic status of the alignment before us vis a vis our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INVERSE_STATUS</w:t>
        <w:tab/>
        <w:t>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INSERT_STATUS</w:t>
        <w:tab/>
        <w:t>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DUP_STATUS</w:t>
        <w:tab/>
        <w:tab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NEW_STATUS</w:t>
        <w:tab/>
        <w:tab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CONTIG_STATUS</w:t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Len - length related information for the previous alignment for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tatus - the syntenic status of the alignment after us vis a vis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sible values are same as left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Len - length related information for the following alignment for the spec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lines are optional.  They are used to display quality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Like the i lines, q lines follow the s line that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lines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match the s line above the 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- The quality data for corresponding to the sequence on the 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generally interested in bases with low quality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af is a compressed version of the actual 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data in the ma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 floor(actualy quality value/5),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show more of the low-quality values. 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quality characters in the maf and the actualy quality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: In Gap Q == FAKE_GAP_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0 &lt;= Q &lt; 5 || Q =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5 &lt;= Q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10 &lt;= Q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15 &lt;= Q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20 &lt;= Q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25 &lt;= Q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30 &lt;= Q &l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35 &lt;= Q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40 &lt;= Q &lt;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45 &lt;= Q &lt;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Q == 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