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ang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ew feature: Search 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books/topics (ISP/Reseller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Se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ing global search and advanced sear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global sear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advanced sear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vanced search resul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pdates to existing top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Se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arch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 along with the 2 bullets and link</w:t>
            </w:r>
          </w:p>
          <w:p>
            <w:pPr>
              <w:pStyle w:val="Normal"/>
              <w:spacing w:before="120" w:after="28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moved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ips for better search. Redundant with the introduction of advanced search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removed only from isp/reseller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bal search resul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moved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ips for better search results link (removed only from isp/reseller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g/User level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hange at org level except in the introduction of a new book and including the pop-up topics in the TOC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r level not impacted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feature – Dashboard (ISP/Reseller/Org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top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Control panel over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the classic view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the dashboard 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pdates to existing top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Control panel overvie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the organization control pan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ara.</w:t>
            </w:r>
          </w:p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home page of the organization administrator control panel can be set to use the</w:t>
            </w:r>
          </w:p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c or the dashboard view. Organization administrators can change this setting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 any tim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 Customizing control pan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setting general preferen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st Bullet Poin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ganization Home Pag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 Customizing control pane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ing general preferen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8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st Bullet Poin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step 2: Organization Home Pag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feature: Forgot password (ISP/Reseller/Org/User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w books/top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ing the control panel &gt; Your account &gt; Retrieving password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out forgot passwor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ing the hint question and answ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questing password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ing the hint question and answ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PW changes:</w:t>
      </w:r>
    </w:p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P leve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48"/>
        <w:gridCol w:w="2949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e nam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igatio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 log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ing_your_license.ht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view &gt; Updating your licens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ved old content and added new data for the new licensing mechanism for EPW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pdating_your_license.ht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view &gt; Updating your licens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ded “alphanumeric”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nse_page.htm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verview &gt; Viewing your Ensim Pro licens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ded details about the ELS cron job and list of parameters sent from the EPW server to the ELS </w:t>
            </w:r>
          </w:p>
        </w:tc>
      </w:tr>
    </w:tbl>
    <w:p>
      <w:pPr>
        <w:pStyle w:val="Normal"/>
        <w:spacing w:before="12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20:00Z</dcterms:created>
  <dc:creator>Blezy Philip</dc:creator>
  <dc:description/>
  <cp:keywords/>
  <dc:language>en-US</dc:language>
  <cp:lastModifiedBy>riteshp</cp:lastModifiedBy>
  <dcterms:modified xsi:type="dcterms:W3CDTF">2005-10-18T15:54:00Z</dcterms:modified>
  <cp:revision>33</cp:revision>
  <dc:subject/>
  <dc:title>Book</dc:title>
</cp:coreProperties>
</file>